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80</w:t>
        <w:tab/>
        <w:t>b.</w:t>
        <w:tab/>
        <w:t>Form: Schedule: Beginning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80"/>
      </w:tblGrid>
      <w:tr>
        <w:trPr>
          <w:cantSplit w:val="true"/>
        </w:trPr>
        <w:tc>
          <w:tcPr>
            <w:tcW w:w="6468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Administrative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>]_ _</w:t>
            </w:r>
            <w:r>
              <w:rPr>
                <w:bCs/>
              </w:rPr>
              <w:t xml:space="preserve"> Beginning Assets January 1, 2009-December 31, 2009</w:t>
            </w:r>
          </w:p>
        </w:tc>
      </w:tr>
      <w:tr>
        <w:trPr/>
        <w:tc>
          <w:tcPr>
            <w:tcW w:w="4788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Date-of-Death Value 01/01/09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Cash and Cash Equivalents:</w:t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, checking acct. 10101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roker money market acct. 12345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5,0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Cash and Cash Equivalents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,1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Other Assets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, CD 101 4% due 6/30/09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9,99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crued dividend on ABC stock payable 1/15/09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crued interest treasury note due 3/31/11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62.5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cashed interest check dated 12/31/09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.324 shares MMM Mutual Fund acct. 67890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,220.5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roker acct. 12345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0 shares ABC Corp.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25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0 shares XYZ Corp.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8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00 pfd. shares DEF Corp. 6%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0,0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,000 U.S. Treasury Bill due 2/1/11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5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,000 U.S. Treasury Note 6.5% due 12/31/11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0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 IRA acct. No. 123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30,0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Personal Property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urniture and furnishings at 100 Jones Street, Small Town, California*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4,5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03 4-door Ford Taurus, model no. XXXX**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,75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Real Estate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>
                <w:u w:val="single"/>
              </w:rPr>
            </w:pPr>
            <w:r>
              <w:rPr/>
              <w:t>Single-family residence located at 100 Jones Street, Small Town, California***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875,0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>
                <w:u w:val="single"/>
              </w:rPr>
            </w:pPr>
            <w:r>
              <w:rPr/>
              <w:t>2-unit building on large lot located at 1 Elm Street, Small Town, California****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>
                <w:u w:val="single"/>
              </w:rPr>
              <w:t>1,050,0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>
                <w:u w:val="single"/>
              </w:rPr>
            </w:pPr>
            <w:r>
              <w:rPr/>
              <w:tab/>
              <w:t>Total Beginning Assets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646,693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____________________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9left"/>
              <w:spacing w:before="20" w:after="120"/>
              <w:rPr>
                <w:u w:val="single"/>
              </w:rPr>
            </w:pPr>
            <w:r>
              <w:rPr/>
              <w:t>*Appraisal dated 12/31/09 by AAA Appraisal Service **Blue Book Value as of 12/31/09 ***Estimated by Small Town Realty Service ****Appraisal done by AIA Service, Inc.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napToGrid w:val="false"/>
              <w:spacing w:before="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Form"/>
        <w:rPr/>
      </w:pPr>
      <w:r>
        <w:rPr/>
      </w:r>
    </w:p>
    <w:tbl>
      <w:tblPr>
        <w:tblW w:w="6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80"/>
      </w:tblGrid>
      <w:tr>
        <w:trPr>
          <w:cantSplit w:val="true"/>
        </w:trPr>
        <w:tc>
          <w:tcPr>
            <w:tcW w:w="6468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Marital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>]_ _</w:t>
            </w:r>
            <w:r>
              <w:rPr>
                <w:bCs/>
              </w:rPr>
              <w:t xml:space="preserve"> Beginning Assets January 1, 2010-December 31, 2010</w:t>
            </w:r>
          </w:p>
        </w:tc>
      </w:tr>
      <w:tr>
        <w:trPr/>
        <w:tc>
          <w:tcPr>
            <w:tcW w:w="4788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Fiduciary Acquisition Value as of 01/01/1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h</w:t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3,345.6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mall Town Bank IRA acct. 123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37,0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25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Beginning Assets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81,595.67</w:t>
            </w:r>
          </w:p>
        </w:tc>
      </w:tr>
    </w:tbl>
    <w:p>
      <w:pPr>
        <w:pStyle w:val="Form"/>
        <w:rPr/>
      </w:pPr>
      <w:r>
        <w:rPr/>
      </w:r>
    </w:p>
    <w:tbl>
      <w:tblPr>
        <w:tblW w:w="6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80"/>
      </w:tblGrid>
      <w:tr>
        <w:trPr>
          <w:cantSplit w:val="true"/>
        </w:trPr>
        <w:tc>
          <w:tcPr>
            <w:tcW w:w="6468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 xml:space="preserve">Doe Credit Shelter Trust Schedule </w:t>
            </w:r>
            <w:r>
              <w:rPr/>
              <w:t>_ _[</w:t>
            </w:r>
            <w:r>
              <w:rPr>
                <w:iCs/>
              </w:rPr>
              <w:t>letter</w:t>
            </w:r>
            <w:r>
              <w:rPr/>
              <w:t xml:space="preserve">]_ _ </w:t>
            </w:r>
            <w:r>
              <w:rPr>
                <w:bCs/>
              </w:rPr>
              <w:t>Beginning Assets January 1, 2010-December 31, 2010</w:t>
            </w:r>
          </w:p>
        </w:tc>
      </w:tr>
      <w:tr>
        <w:trPr/>
        <w:tc>
          <w:tcPr>
            <w:tcW w:w="4788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iCs/>
              </w:rPr>
              <w:t>Fiduciary</w:t>
            </w:r>
            <w:r>
              <w:rPr/>
              <w:t xml:space="preserve"> </w:t>
            </w:r>
            <w:r>
              <w:rPr>
                <w:iCs/>
              </w:rPr>
              <w:t>Acquisition Value as of 01/01/1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h</w:t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nt owed by Jason Grey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0 shares ABC Corp.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25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,000 U.S. Treasury Note 6.5% due 12/31/11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8,0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ingle-family residence located at 100 Jones Street, Small Town, California encumbered by 50M Note at 5% fixed, secured by deed of trust held by California Small Town Bank, Small Town, due 2/1/18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>
                <w:rFonts w:eastAsia="Helvetica"/>
                <w:u w:val="single"/>
              </w:rPr>
              <w:t xml:space="preserve"> </w:t>
            </w:r>
            <w:r>
              <w:rPr/>
              <w:t>900,0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uplex at 1 Elm Street, Small Town, California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1,090,000.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ab/>
              <w:t>Total Beginning Assets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000,000.00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